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12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естр (перечень)  муниципальных (государственных) услуг Златоустовского городского округа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2409"/>
        <w:gridCol w:w="2127"/>
        <w:gridCol w:w="2126"/>
        <w:gridCol w:w="3827"/>
      </w:tblGrid>
      <w:tr>
        <w:trPr>
          <w:tblHeader w:val="true"/>
          <w:trHeight w:val="2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Наименование муниципальной (государственной)  услуг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твержденные административные регламенты предоставления муниципальных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государственных)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>
                <w:bCs/>
              </w:rPr>
              <w:t xml:space="preserve">Наименование категории потребителей муниципальной  (государственной) услу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Ответственные за предоставление муниципальной (государственной)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слуги, которые являются необходимыми и обязательными для предоставления  органами местного самоуправления </w:t>
            </w:r>
            <w:r>
              <w:rPr>
                <w:bCs/>
                <w:spacing w:val="-20"/>
              </w:rPr>
              <w:t>Златоустовского городского округа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0"/>
              </w:rPr>
              <w:t>муниципальных (государственных)</w:t>
            </w:r>
            <w:r>
              <w:rPr>
                <w:bCs/>
              </w:rPr>
              <w:t xml:space="preserve"> услуг</w:t>
            </w:r>
            <w:r>
              <w:rPr/>
              <w:t xml:space="preserve"> и предоставляются органами местного самоуправления, муниципальными учреждениями и предприятиями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pt-PT"/>
              </w:rPr>
              <w:t xml:space="preserve">I. </w:t>
            </w:r>
            <w:r>
              <w:rPr/>
              <w:t xml:space="preserve">Финансовое управление 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исполнение судебных актов, предусматривающих обращение  взыскания на средства бюджета Златоустовского городского округа по денежным обязательствам  муниципальных казен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 02.02.2011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е управление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исполнения судебных актов по искам к муниципальному образова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разумный сро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от 09.06.2011 г. №23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е управление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Муниципальное казенное учреждение Управление образования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рганизации  общедоступного и бесплатного дошкольного, начального общего, основного общего, среднего (полного) общего об</w:t>
              <w:softHyphen/>
              <w:t>разования, а также дополнительного образования на территории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5.10.2012 г.              № 40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</w:rPr>
              <w:t xml:space="preserve">Муниципальные учреждения </w:t>
            </w:r>
            <w:r>
              <w:rPr/>
              <w:t>дошкольного, начального общего, основного общего, среднего (полного) общего об</w:t>
              <w:softHyphen/>
              <w:t>разования, дополнительного образова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в электронном виде информации о текущей успеваемости учащегося, ведение электронного дневника и электронного журнала успеваемости на территории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3.09.2012 г. №34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/>
            </w:pPr>
            <w:r>
              <w:rPr/>
              <w:t>Обучающиеся муниципальных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Муниципальные общеобразовательные учрежд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/>
              <w:t xml:space="preserve">Прием заявлений, постановка на учет и  </w:t>
            </w:r>
            <w:r>
              <w:rPr>
                <w:spacing w:val="-20"/>
              </w:rPr>
              <w:t>зачисление детей</w:t>
            </w:r>
            <w:r>
              <w:rPr/>
              <w:t xml:space="preserve">  в образовательные учреждения, реализующие основную образовательную программу </w:t>
            </w:r>
            <w:r>
              <w:rPr>
                <w:spacing w:val="-20"/>
              </w:rPr>
              <w:t>дошкольного образования (детские сады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/>
            </w:pPr>
            <w:r>
              <w:rPr/>
              <w:t>постановление Администрации Златоустовского городского округа от 18.11.2013г. №46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Муниципальные общеобразовательные учрежд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/>
              <w:t>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Муниципальное казенное учреждение «Управление здравоохранения Администрации </w:t>
            </w:r>
            <w:r>
              <w:rPr>
                <w:bCs/>
              </w:rPr>
              <w:t>Златоустовского городского округа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ем заявок (запись) на прие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врачу в муниципальное учреждение здравоохран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4.12.2012г. №506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гражданам муниципальными учреждениями здравоохранения направлений на прохо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ико-социальной экспертиз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Златоу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от 15.11.2012г. №432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е учреждения здравоохра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направления на медико-социальную экспертизу либо справки об отказе в направлении на медико-социальную экспертизу медицинской организацией, оказывающей лечебно-профилактическую помощь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20"/>
              </w:rPr>
              <w:t>Медицинское освидетельствование</w:t>
            </w:r>
            <w:r>
              <w:rPr/>
              <w:t xml:space="preserve"> с выдачей справк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заявлений об оказании первичной медико-санитарной </w:t>
            </w:r>
            <w:r>
              <w:rPr>
                <w:spacing w:val="-20"/>
              </w:rPr>
              <w:t>помощи в амбулаторно-поликлинических</w:t>
            </w:r>
            <w:r>
              <w:rPr/>
              <w:t xml:space="preserve">, стационарно-поликлинических и </w:t>
            </w:r>
            <w:r>
              <w:rPr>
                <w:spacing w:val="-20"/>
              </w:rPr>
              <w:t>больничных муниципальных учреждениях</w:t>
            </w:r>
            <w:r>
              <w:rPr/>
              <w:t xml:space="preserve"> и подразделениях скорой медицинской </w:t>
            </w:r>
            <w:r>
              <w:rPr>
                <w:spacing w:val="-20"/>
              </w:rPr>
              <w:t>помощи, медицинской помощи женщинам</w:t>
            </w:r>
            <w:r>
              <w:rPr/>
              <w:t xml:space="preserve"> в период беременности, во время и после родов, а также предоставление информации о такой помощи и постановка на соответствующий уче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09.11.2012г. №428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е учреждения здравоохра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Златоустовского городского округа от 07.12.2012г. №465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е учреждения здравоохра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латоустовского городского округ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Управление социальной защиты населения Златоустовского</w:t>
            </w:r>
            <w:r>
              <w:rPr>
                <w:bCs/>
              </w:rPr>
              <w:t xml:space="preserve">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right="0" w:hanging="0"/>
              <w:jc w:val="center"/>
              <w:rPr/>
            </w:pPr>
            <w:r>
              <w:rPr/>
              <w:t>Предоставление ежемесячных и ежегодной денежных выплат Почетным гражданам Златоу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09.10.2012г. №38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20"/>
              </w:rPr>
              <w:t>Лица, удостоенные</w:t>
            </w:r>
            <w:r>
              <w:rPr/>
              <w:t xml:space="preserve"> почетного звания «Почетный гражданин Златоустовского </w:t>
            </w:r>
            <w:r>
              <w:rPr>
                <w:spacing w:val="-20"/>
              </w:rPr>
              <w:t>городского округа»,</w:t>
            </w:r>
            <w:r>
              <w:rPr/>
              <w:t xml:space="preserve"> либо «Почетный гражданин города Златоу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овременная денежная выплата в размере 20 000,00 рублей лицу, взявшему на себя затраты по захоронению Почетного гражданина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ановление Администрации Златоустовского городского округ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31.03.2011г. №125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Лица, взявшие на себя затраты по захоронению Почетного гражданина Златоустов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и выплата родителям погибших военнослужащих дополнительного материального обеспе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30.03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№</w:t>
            </w:r>
            <w:r>
              <w:rPr/>
              <w:t>122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ители погибших военно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зание единовременной материальной помощи гражданам, находящимся в трудной жизненной ситуации, за счет средств бюджета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16.11.2012г. №43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Лица, оказавшиеся в трудной жизнен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значение и выплата пенсии за выслугу лет муниципальным служащим Златоустовского городского округа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2.02.2012г. №2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а, замещавшие муниципальные должности муниципальной службы Златоустовского городского округа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единовременной денежной выплаты лицам, имеющим  звание «Ветеран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19.04.2012г. №11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3" w:leader="none"/>
              </w:tabs>
              <w:snapToGrid w:val="false"/>
              <w:spacing w:before="0" w:after="0"/>
              <w:ind w:left="34" w:hanging="3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Граждане, удостоенные звания «Ветеран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ые услуги (в рамках переданных государственных полномоч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center"/>
              <w:rPr/>
            </w:pPr>
            <w:r>
              <w:rPr/>
              <w:t>Ежемесячная денежная выплата отдельным категориям ветеранов, жертвам политических репрессий и ветеранам труда Челяби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0.03.2013г.      №109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/>
            </w:pPr>
            <w:r>
              <w:rPr/>
              <w:t xml:space="preserve">Ветераны труда; лица, признанные пострадавшими от </w:t>
            </w:r>
            <w:r>
              <w:rPr>
                <w:spacing w:val="-20"/>
              </w:rPr>
              <w:t>политических репрессий;</w:t>
            </w:r>
            <w:r>
              <w:rPr/>
              <w:t xml:space="preserve"> реабилитированные лица, ветераны </w:t>
            </w:r>
            <w:r>
              <w:rPr>
                <w:spacing w:val="-20"/>
              </w:rPr>
              <w:t>Великой Отечественной</w:t>
            </w:r>
            <w:r>
              <w:rPr/>
              <w:t xml:space="preserve"> войны из числа </w:t>
            </w:r>
            <w:r>
              <w:rPr>
                <w:spacing w:val="-20"/>
              </w:rPr>
              <w:t>лиц, проработавших</w:t>
            </w:r>
            <w:r>
              <w:rPr/>
              <w:t xml:space="preserve"> в тылу в период                  с 22 июня 1941 г. по 9 мая 1945г. не </w:t>
            </w:r>
            <w:r>
              <w:rPr>
                <w:spacing w:val="-20"/>
              </w:rPr>
              <w:t>менее шести месяцев</w:t>
            </w:r>
            <w:r>
              <w:rPr/>
              <w:t>, Ветераны труда Челяби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удостоверений о праве на льготы членам семей погибших (умерших) инвалидов войны, участников Великой Отечественной войны, ветеранов боевых действий, а также военнослужащих, проходивших военную службу по призыву и погибших при исполнении обязанностей военной служб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16.11.2011г.      №425-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/>
              <w:t xml:space="preserve">Проживающие на территории Челябинской области инвалиды Великой Отечественной войны, инвалиды боевых действий на территории СССР, на </w:t>
            </w:r>
            <w:r>
              <w:rPr>
                <w:spacing w:val="-20"/>
              </w:rPr>
              <w:t>территории Российской</w:t>
            </w:r>
            <w:r>
              <w:rPr/>
              <w:t xml:space="preserve"> Федерации и территориях других государств из числа лиц, указанных в </w:t>
            </w:r>
            <w:r>
              <w:rPr>
                <w:spacing w:val="-20"/>
              </w:rPr>
              <w:t>статье 4 Федерального</w:t>
            </w:r>
            <w:r>
              <w:rPr/>
              <w:t xml:space="preserve"> закона от 12 января 1995 года N 5-ФЗ "О ветеранах", а также военнослужащие, проходившие военную службу по призыву, ставшие инвалидами вследствие ранения, контузии или увечья, полученных при исполнении обязанностей военной службы, из </w:t>
            </w:r>
            <w:r>
              <w:rPr>
                <w:spacing w:val="-20"/>
              </w:rPr>
              <w:t>числа лиц, указанных</w:t>
            </w:r>
            <w:r>
              <w:rPr/>
              <w:t xml:space="preserve">            в пункте 3 статьи 14 </w:t>
            </w:r>
            <w:r>
              <w:rPr>
                <w:spacing w:val="-20"/>
              </w:rPr>
              <w:t>Федерального закон</w:t>
            </w:r>
            <w:r>
              <w:rPr/>
              <w:t xml:space="preserve">а      от 12 января 1995 года N 5-ФЗ "О ветеранах", пенсионное обеспечение которых осуществляется в соответствии с Федеральным </w:t>
            </w:r>
            <w:r>
              <w:rPr>
                <w:spacing w:val="-20"/>
              </w:rPr>
              <w:t>законом от 17 декабря</w:t>
            </w:r>
            <w:r>
              <w:rPr/>
              <w:t xml:space="preserve"> 2001 года N 173-ФЗ </w:t>
            </w:r>
            <w:r>
              <w:rPr>
                <w:spacing w:val="-20"/>
              </w:rPr>
              <w:t>"О трудовых пенсиях в Российской Федерации"</w:t>
            </w:r>
            <w:r>
              <w:rPr/>
              <w:t xml:space="preserve"> </w:t>
            </w:r>
            <w:r>
              <w:rPr>
                <w:spacing w:val="-20"/>
              </w:rPr>
              <w:t>и (или) Федеральным</w:t>
            </w:r>
            <w:r>
              <w:rPr/>
              <w:t xml:space="preserve"> </w:t>
            </w:r>
            <w:r>
              <w:rPr>
                <w:spacing w:val="-20"/>
              </w:rPr>
              <w:t>законом от 15 декабря</w:t>
            </w:r>
            <w:r>
              <w:rPr/>
              <w:t xml:space="preserve"> 2001 года N 166-ФЗ "О государственном пенсионном обеспечении в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83"/>
              <w:jc w:val="center"/>
              <w:rPr/>
            </w:pPr>
            <w:r>
              <w:rPr/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Правительства 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от 23.05. 2012г.         №252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живающие на территории Челябинской области инвалиды Великой Отечественной войны, инвалиды боевых действий на территории </w:t>
            </w:r>
            <w:r>
              <w:rPr>
                <w:spacing w:val="-20"/>
              </w:rPr>
              <w:t>СССР, на территории</w:t>
            </w:r>
            <w:r>
              <w:rPr/>
              <w:t xml:space="preserve"> Российской Федерации и территориях других государств из числа лиц, </w:t>
            </w:r>
            <w:r>
              <w:rPr>
                <w:spacing w:val="-20"/>
              </w:rPr>
              <w:t>указанных в статье 4</w:t>
            </w:r>
            <w:r>
              <w:rPr/>
              <w:t xml:space="preserve"> Федерального </w:t>
            </w:r>
            <w:r>
              <w:rPr>
                <w:spacing w:val="-20"/>
              </w:rPr>
              <w:t>закона от 12 января</w:t>
            </w:r>
            <w:r>
              <w:rPr/>
              <w:t xml:space="preserve"> 1995 года N 5-ФЗ "О ветеранах", а также военнослужащие, проходившие военную службу </w:t>
            </w:r>
            <w:r>
              <w:rPr>
                <w:spacing w:val="-20"/>
              </w:rPr>
              <w:t>по призыву, ставшие</w:t>
            </w:r>
            <w:r>
              <w:rPr/>
              <w:t xml:space="preserve"> инвалидами вследствие ранения, контузии или увечья, полученных при исполнении обязанностей военной службы, из числа лиц, указанных в пункте 3 статьи 14 Федерального закона от 12 января 1995 года </w:t>
            </w:r>
            <w:r>
              <w:rPr>
                <w:spacing w:val="-20"/>
              </w:rPr>
              <w:t>N 5-ФЗ "О ветеранах",</w:t>
            </w:r>
            <w:r>
              <w:rPr/>
              <w:t xml:space="preserve"> пенсионное </w:t>
            </w:r>
            <w:r>
              <w:rPr>
                <w:spacing w:val="-20"/>
              </w:rPr>
              <w:t>обеспечение которых</w:t>
            </w:r>
            <w:r>
              <w:rPr/>
              <w:t xml:space="preserve"> осуществляется в соответствии с Федеральным законом от 17 декабря 2001 года N 173-ФЗ "О трудовых пенсиях в Российской </w:t>
            </w:r>
            <w:r>
              <w:rPr>
                <w:spacing w:val="-20"/>
              </w:rPr>
              <w:t>Федерации" и (или)</w:t>
            </w:r>
            <w:r>
              <w:rPr/>
              <w:t xml:space="preserve"> Федеральным законом от 15 декабря 2001 года N 166-ФЗ "О государственном пенсионном обеспечении в Российской Федераци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удостоверения ветерана Великой Отечественной вой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23.05. 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51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живающие на территории Челябинской области граждане, </w:t>
            </w:r>
            <w:r>
              <w:rPr>
                <w:spacing w:val="-20"/>
              </w:rPr>
              <w:t>указанные в статье 2</w:t>
            </w:r>
            <w:r>
              <w:rPr/>
              <w:t xml:space="preserve"> Федерального </w:t>
            </w:r>
            <w:r>
              <w:rPr>
                <w:spacing w:val="-20"/>
              </w:rPr>
              <w:t>закона от 12 января</w:t>
            </w:r>
            <w:r>
              <w:rPr/>
              <w:t xml:space="preserve"> 1995 года </w:t>
            </w:r>
            <w:r>
              <w:rPr>
                <w:spacing w:val="-20"/>
              </w:rPr>
              <w:t>N 5-ФЗ "О ветеранах", из числа:</w:t>
              <w:br/>
            </w:r>
            <w:r>
              <w:rPr/>
              <w:t xml:space="preserve">1) лиц, указанных в подпунктах "е", "и" подпункта      1 и подпунктах    2-4 пункта 1 статьи 2 </w:t>
            </w:r>
            <w:r>
              <w:rPr>
                <w:spacing w:val="-20"/>
              </w:rPr>
              <w:t>Федерального закона</w:t>
            </w:r>
            <w:r>
              <w:rPr/>
              <w:t xml:space="preserve"> "О ветеранах", которым ранее удостоверение ветерана Великой Отечественной </w:t>
            </w:r>
            <w:r>
              <w:rPr>
                <w:spacing w:val="-20"/>
              </w:rPr>
              <w:t>войны не выдавалось;</w:t>
              <w:br/>
            </w:r>
          </w:p>
          <w:p>
            <w:pPr>
              <w:pStyle w:val="Normal"/>
              <w:rPr/>
            </w:pPr>
            <w:r>
              <w:rPr/>
              <w:t xml:space="preserve">2) лиц, указанных в статье 2 Федерального </w:t>
            </w:r>
            <w:r>
              <w:rPr>
                <w:spacing w:val="-20"/>
              </w:rPr>
              <w:t>закона  "О ветеранах</w:t>
            </w:r>
            <w:r>
              <w:rPr/>
              <w:t xml:space="preserve">", пенсионное </w:t>
            </w:r>
            <w:r>
              <w:rPr>
                <w:spacing w:val="-20"/>
              </w:rPr>
              <w:t>обеспечение которых</w:t>
            </w:r>
            <w:r>
              <w:rPr/>
              <w:t xml:space="preserve"> осуществляется территориальными органами </w:t>
            </w:r>
            <w:r>
              <w:rPr>
                <w:spacing w:val="-20"/>
              </w:rPr>
              <w:t xml:space="preserve">Пенсионного </w:t>
            </w:r>
            <w:r>
              <w:rPr/>
              <w:t xml:space="preserve">фонда Российской Федерации, обращающихся за </w:t>
            </w:r>
            <w:r>
              <w:rPr>
                <w:spacing w:val="-20"/>
              </w:rPr>
              <w:t>получением дубликатов</w:t>
            </w:r>
            <w:r>
              <w:rPr/>
              <w:t xml:space="preserve"> удостоверения ветерана Великой Отечественной войны либо для переоформления удостоверений ветерана Великой Отечественной </w:t>
            </w:r>
            <w:r>
              <w:rPr>
                <w:spacing w:val="-20"/>
              </w:rPr>
              <w:t>войны, полученных до</w:t>
            </w:r>
            <w:r>
              <w:rPr/>
              <w:t xml:space="preserve"> вступления в </w:t>
            </w:r>
            <w:r>
              <w:rPr>
                <w:spacing w:val="-20"/>
              </w:rPr>
              <w:t>силу постановления</w:t>
            </w:r>
            <w:r>
              <w:rPr/>
              <w:t xml:space="preserve"> Правительства Российской Федерации от             31 марта 2009 г. </w:t>
            </w:r>
            <w:r>
              <w:rPr>
                <w:spacing w:val="-20"/>
              </w:rPr>
              <w:t>N 284 "О внесении</w:t>
            </w:r>
            <w:r>
              <w:rPr/>
              <w:t xml:space="preserve"> изменений в постановление Правительства Российской Федерации от              5 октября 1999 г. N 1122", а также удостоверений, образцы которых утверждены до           </w:t>
            </w:r>
            <w:r>
              <w:rPr>
                <w:spacing w:val="-20"/>
              </w:rPr>
              <w:t>1 января 199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ча удостоверения </w:t>
            </w:r>
          </w:p>
          <w:p>
            <w:pPr>
              <w:pStyle w:val="Normal"/>
              <w:jc w:val="center"/>
              <w:rPr/>
            </w:pPr>
            <w:r>
              <w:rPr/>
              <w:t>"Ветеран труд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18.07. 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8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ам Российской </w:t>
            </w:r>
            <w:r>
              <w:rPr>
                <w:spacing w:val="-20"/>
              </w:rPr>
              <w:t xml:space="preserve">Федерации,  </w:t>
            </w:r>
            <w:r>
              <w:rPr>
                <w:spacing w:val="-20"/>
                <w:sz w:val="28"/>
              </w:rPr>
              <w:t>постоянно</w:t>
            </w:r>
            <w:r>
              <w:rPr>
                <w:sz w:val="28"/>
              </w:rPr>
              <w:t xml:space="preserve"> </w:t>
            </w:r>
            <w:r>
              <w:rPr/>
              <w:t>проживающим на территории Челябинской области, из числа лиц:</w:t>
              <w:br/>
            </w:r>
          </w:p>
          <w:p>
            <w:pPr>
              <w:pStyle w:val="Normal"/>
              <w:rPr/>
            </w:pPr>
            <w:r>
              <w:rPr/>
              <w:t xml:space="preserve">1) награжденных орденами или медалями, либо удостоенных почетными званиями СССР или Российской Федерации, либо награжденных ведомственными знаками отличия в труде и имеющих трудовой стаж, необходимый для </w:t>
            </w:r>
            <w:r>
              <w:rPr>
                <w:spacing w:val="-20"/>
              </w:rPr>
              <w:t>назначения пенсии</w:t>
            </w:r>
            <w:r>
              <w:rPr/>
              <w:t xml:space="preserve"> по старости или за выслугу лет;</w:t>
              <w:br/>
              <w:t>2)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удостовер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Ветеран труда Челябинской област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18.07.2012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ам Российской Федерации, постоянно проживающим на территории Челябинской области, которым установлена (назначена</w:t>
            </w:r>
            <w:r>
              <w:rPr>
                <w:spacing w:val="-20"/>
              </w:rPr>
              <w:t>)</w:t>
            </w:r>
            <w:r>
              <w:rPr/>
              <w:t xml:space="preserve">  т</w:t>
            </w:r>
            <w:r>
              <w:rPr>
                <w:spacing w:val="-20"/>
              </w:rPr>
              <w:t xml:space="preserve">рудовая  </w:t>
            </w:r>
            <w:r>
              <w:rPr/>
              <w:t xml:space="preserve">пенсия по </w:t>
            </w:r>
            <w:r>
              <w:rPr>
                <w:spacing w:val="-20"/>
              </w:rPr>
              <w:t xml:space="preserve">старости  </w:t>
            </w:r>
            <w:r>
              <w:rPr/>
              <w:t>в соответствии с Федеральным законом "О трудовых пенсиях в Российской Федерации":</w:t>
              <w:br/>
              <w:t xml:space="preserve">1) имеющим страховой стаж не менее 40 лет для мужчин и 35 лет для женщин, награжденным наградами Челябинской </w:t>
            </w:r>
            <w:r>
              <w:rPr>
                <w:spacing w:val="-20"/>
              </w:rPr>
              <w:t>области, наградами</w:t>
            </w:r>
            <w:r>
              <w:rPr/>
              <w:t xml:space="preserve"> Законодательного Собрания Челябинской области, почетными грамотами Законодательного Собрания Челябинской области и Губернатора Челябинской области;</w:t>
            </w:r>
          </w:p>
          <w:p>
            <w:pPr>
              <w:pStyle w:val="Normal"/>
              <w:rPr/>
            </w:pPr>
            <w:r>
              <w:rPr/>
              <w:t>2) родившим пять и более детей и воспитавшим их до достижения ими возраста восьми лет.</w:t>
              <w:br/>
            </w:r>
            <w:r>
              <w:rPr>
                <w:spacing w:val="-20"/>
              </w:rPr>
              <w:t>Гражданам,  которым</w:t>
            </w:r>
            <w:r>
              <w:rPr/>
              <w:t xml:space="preserve"> </w:t>
            </w:r>
            <w:r>
              <w:rPr>
                <w:spacing w:val="-20"/>
              </w:rPr>
              <w:t>установлена (назначена)  пенсия</w:t>
            </w:r>
            <w:r>
              <w:rPr/>
              <w:t xml:space="preserve"> </w:t>
            </w:r>
            <w:r>
              <w:rPr>
                <w:spacing w:val="-20"/>
              </w:rPr>
              <w:t>по иным основаниям</w:t>
            </w:r>
            <w:r>
              <w:rPr/>
              <w:t xml:space="preserve"> либо назначено пожизненное содержание за работу (службу), звание «Ветеран </w:t>
            </w:r>
            <w:r>
              <w:rPr>
                <w:spacing w:val="-20"/>
              </w:rPr>
              <w:t>труда Челябинской</w:t>
            </w:r>
            <w:r>
              <w:rPr/>
              <w:t xml:space="preserve"> области» присваивается по достижении ими возраста, дающего </w:t>
            </w:r>
            <w:r>
              <w:rPr>
                <w:spacing w:val="-20"/>
              </w:rPr>
              <w:t>право на трудовую</w:t>
            </w:r>
            <w:r>
              <w:rPr/>
              <w:t xml:space="preserve"> </w:t>
            </w:r>
            <w:r>
              <w:rPr>
                <w:spacing w:val="-20"/>
              </w:rPr>
              <w:t>пенсию по старости</w:t>
            </w:r>
            <w:r>
              <w:rPr/>
              <w:t xml:space="preserve"> в соответствии с Федеральным </w:t>
            </w:r>
            <w:r>
              <w:rPr>
                <w:spacing w:val="-20"/>
              </w:rPr>
              <w:t>законом «О трудовых</w:t>
            </w:r>
            <w:r>
              <w:rPr/>
              <w:t xml:space="preserve"> пенсиях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457"/>
              <w:jc w:val="center"/>
              <w:rPr/>
            </w:pPr>
            <w:r>
              <w:rPr/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расходов, связанных с погребением реабилитированн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 xml:space="preserve">от 20.06.2012г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5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Граждане, взявшие</w:t>
            </w:r>
            <w:r>
              <w:rPr/>
              <w:t xml:space="preserve"> на себя расходы по погребению </w:t>
            </w:r>
            <w:r>
              <w:rPr>
                <w:spacing w:val="-20"/>
              </w:rPr>
              <w:t>реабилитированного</w:t>
            </w:r>
            <w:r>
              <w:rPr/>
              <w:t xml:space="preserve">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23.05. 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4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ждане, имеющие право на получение субсидии на оплату жилого помещения и </w:t>
            </w:r>
          </w:p>
          <w:p>
            <w:pPr>
              <w:pStyle w:val="Normal"/>
              <w:jc w:val="center"/>
              <w:rPr/>
            </w:pPr>
            <w:r>
              <w:rPr/>
              <w:t>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выписки из поквартирной карточки, содержащей сведения о составе семьи заявителя, степени родства и занимаемой площ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нсация расходов на оплату жилых помещений и коммунальных услуг отдельным категориям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  от 20.06.2012г.                 №336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аны труда;  лица, признанные пострадавшими от политических репрессий; р</w:t>
            </w:r>
            <w:r>
              <w:rPr>
                <w:spacing w:val="-20"/>
              </w:rPr>
              <w:t>еабилитированные</w:t>
            </w:r>
            <w:r>
              <w:rPr/>
              <w:t xml:space="preserve"> лица; инвалиды войны; лица, награжденных знаком «Жителю блокадного Ленинграда»,  члены семей </w:t>
            </w:r>
            <w:r>
              <w:rPr>
                <w:spacing w:val="-20"/>
              </w:rPr>
              <w:t>погибших (умерших)</w:t>
            </w:r>
            <w:r>
              <w:rPr/>
              <w:t xml:space="preserve"> инвалидов войны, </w:t>
            </w:r>
            <w:r>
              <w:rPr>
                <w:spacing w:val="-20"/>
              </w:rPr>
              <w:t>участников Великой</w:t>
            </w:r>
            <w:r>
              <w:rPr/>
              <w:t xml:space="preserve"> Отечественной </w:t>
            </w:r>
            <w:r>
              <w:rPr>
                <w:spacing w:val="-20"/>
              </w:rPr>
              <w:t>войны и ветеранов</w:t>
            </w:r>
            <w:r>
              <w:rPr/>
              <w:t xml:space="preserve"> боевых </w:t>
            </w:r>
            <w:r>
              <w:rPr>
                <w:spacing w:val="-20"/>
              </w:rPr>
              <w:t>действий; граждане,</w:t>
            </w:r>
            <w:r>
              <w:rPr/>
              <w:t xml:space="preserve">  подвергшихся воздействию радиации, инвалиды, семьи, имеющие детей-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выписки из поквартирной карточки, содержащей сведения о составе семьи заявителя, степени родства и занимаемой площ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направлений в загородные стационарные оздоровительные лагеря детям, находящимся в трудной жизненной сит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 xml:space="preserve">от 23.05.2012г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8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и, находящиеся  в </w:t>
            </w:r>
            <w:r>
              <w:rPr>
                <w:spacing w:val="-20"/>
              </w:rPr>
              <w:t>трудной жизненной</w:t>
            </w:r>
            <w:r>
              <w:rPr/>
              <w:t xml:space="preserve"> ситуации, дети, оставшиеся без попечения родителей, дети-инвалиды, дети, имеющие недостатки  в психическом и (или) физическом развитии, дети-</w:t>
            </w:r>
            <w:r>
              <w:rPr>
                <w:spacing w:val="-20"/>
              </w:rPr>
              <w:t>жертвы вооруженных</w:t>
            </w:r>
            <w:r>
              <w:rPr/>
              <w:t xml:space="preserve"> </w:t>
            </w:r>
            <w:r>
              <w:rPr>
                <w:spacing w:val="-20"/>
              </w:rPr>
              <w:t>и межнациональных</w:t>
            </w:r>
            <w:r>
              <w:rPr/>
              <w:t xml:space="preserve"> конфликтов, экологических и техногенных </w:t>
            </w:r>
            <w:r>
              <w:rPr>
                <w:spacing w:val="-20"/>
              </w:rPr>
              <w:t>катастроф, стихийных</w:t>
            </w:r>
            <w:r>
              <w:rPr/>
              <w:t xml:space="preserve"> бедствий, дети из семей беженцев и вынужденных переселенцев, дети, оказавшиеся в экстремальных условиях, дети-жертвы насилия, дети, отбывающие наказание в виде лишения свободы в воспитательных колониях, дети, находящиеся в специальных учебно-воспитательных </w:t>
            </w:r>
            <w:r>
              <w:rPr>
                <w:spacing w:val="-20"/>
              </w:rPr>
              <w:t>учреждениях, дети,</w:t>
            </w:r>
            <w:r>
              <w:rPr/>
              <w:t xml:space="preserve"> проживающие в малоимущих семьях, дети с отклонениями в поведении, дети, </w:t>
            </w:r>
            <w:r>
              <w:rPr>
                <w:spacing w:val="-20"/>
              </w:rPr>
              <w:t>жизнедеятельность</w:t>
            </w:r>
            <w:r>
              <w:rPr/>
              <w:t xml:space="preserve"> </w:t>
            </w:r>
            <w:r>
              <w:rPr>
                <w:spacing w:val="-20"/>
              </w:rPr>
              <w:t>которых объективно</w:t>
            </w:r>
            <w:r>
              <w:rPr/>
              <w:t xml:space="preserve"> </w:t>
            </w:r>
            <w:r>
              <w:rPr>
                <w:spacing w:val="-20"/>
              </w:rPr>
              <w:t>нарушена в результате</w:t>
            </w:r>
            <w:r>
              <w:rPr/>
              <w:t xml:space="preserve"> сложившихся обстоятельств и которые не могут </w:t>
            </w:r>
            <w:r>
              <w:rPr>
                <w:spacing w:val="-20"/>
              </w:rPr>
              <w:t xml:space="preserve">преодолеть </w:t>
            </w:r>
            <w:r>
              <w:rPr/>
              <w:t xml:space="preserve">данные обстоятельства </w:t>
            </w:r>
            <w:r>
              <w:rPr>
                <w:spacing w:val="-20"/>
              </w:rPr>
              <w:t>самостоятельно или</w:t>
            </w:r>
            <w:r>
              <w:rPr/>
              <w:t xml:space="preserve"> с помощью семь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18.04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дин из родителей</w:t>
            </w:r>
            <w:r>
              <w:rPr/>
              <w:t xml:space="preserve"> (усыновителей) на каждого ребенка (усыновленного) и совместно проживающего с ним ребенка до достижения им </w:t>
            </w:r>
            <w:r>
              <w:rPr>
                <w:spacing w:val="-20"/>
              </w:rPr>
              <w:t>возраста  шестнадцати</w:t>
            </w:r>
            <w:r>
              <w:rPr/>
              <w:t xml:space="preserve">  лет (на учащегося общеобразовательного учреждения – до окончания им </w:t>
            </w:r>
            <w:r>
              <w:rPr>
                <w:spacing w:val="-20"/>
              </w:rPr>
              <w:t>обучения) в семьях</w:t>
            </w:r>
            <w:r>
              <w:rPr/>
              <w:t xml:space="preserve"> со среднедушевым доходом, размер которого не </w:t>
            </w:r>
            <w:r>
              <w:rPr>
                <w:spacing w:val="-20"/>
              </w:rPr>
              <w:t>превышает величину</w:t>
            </w:r>
            <w:r>
              <w:rPr/>
              <w:t xml:space="preserve"> прожиточного минимума в Челяби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bookmarkStart w:id="0" w:name="sub_104"/>
            <w:r>
              <w:rPr/>
              <w:t>Выдача документов о назначении пособий (денежных выплат, алиментов), их размере и периоде выплаты</w:t>
            </w:r>
            <w:bookmarkEnd w:id="0"/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и выплата областного единовременного пособия при рождении реб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16.11.2011г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2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дин из родителей</w:t>
            </w:r>
            <w:r>
              <w:rPr/>
              <w:t xml:space="preserve"> (усыновителей) либо лицо, его заменяющее </w:t>
            </w:r>
            <w:r>
              <w:rPr>
                <w:spacing w:val="-20"/>
              </w:rPr>
              <w:t>(опекун, попечит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выписки из поквартирной карточки, содержащей сведения о составе семьи заявителя, степени родства и занимаемой площ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органами опеки и попечительства документов от лиц, желающих установить опеку (попечительство) над определенной категорией граждан (несовершеннолетними гражданами; лицами, признанными в установленном законом порядке недееспособными (ограниченно дееспособны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  <w:br/>
              <w:t>от 31.08. 2012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47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раждане Российской  Федерации, постоянно проживающие на территории Российской Федерации, преимущественное право имеют:</w:t>
              <w:br/>
              <w:t xml:space="preserve">1. </w:t>
            </w:r>
            <w:r>
              <w:rPr>
                <w:spacing w:val="-20"/>
              </w:rPr>
              <w:t>Бабушки  и дедушки, родители, супруги,</w:t>
            </w:r>
            <w:r>
              <w:rPr/>
              <w:t xml:space="preserve"> с</w:t>
            </w:r>
            <w:r>
              <w:rPr>
                <w:spacing w:val="-20"/>
              </w:rPr>
              <w:t>овершенн</w:t>
            </w:r>
            <w:r>
              <w:rPr/>
              <w:t xml:space="preserve">олетние дети, </w:t>
            </w:r>
            <w:r>
              <w:rPr>
                <w:spacing w:val="-20"/>
              </w:rPr>
              <w:t>совершен</w:t>
            </w:r>
            <w:r>
              <w:rPr/>
              <w:t>нолетние внуки, братья и сестры сов</w:t>
            </w:r>
            <w:r>
              <w:rPr>
                <w:spacing w:val="-20"/>
              </w:rPr>
              <w:t>ершенно</w:t>
            </w:r>
            <w:r>
              <w:rPr/>
              <w:t>летнего подопечного.</w:t>
              <w:br/>
              <w:t xml:space="preserve">2. Бабушки и дедушки,  </w:t>
            </w:r>
            <w:r>
              <w:rPr>
                <w:spacing w:val="-20"/>
              </w:rPr>
              <w:t xml:space="preserve">совершеннолетние </w:t>
            </w:r>
            <w:r>
              <w:rPr/>
              <w:t xml:space="preserve"> братья и сестры несовершеннолетнего подопеч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ежемесячной денежной выплаты многодетной семье по оплате жилого помещения и 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3.05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4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Многодетные семьи</w:t>
            </w:r>
            <w:r>
              <w:rPr/>
              <w:t xml:space="preserve"> со с</w:t>
            </w:r>
            <w:r>
              <w:rPr>
                <w:spacing w:val="-20"/>
              </w:rPr>
              <w:t>реднедуше</w:t>
            </w:r>
            <w:r>
              <w:rPr/>
              <w:t xml:space="preserve">вым доходом ниже величины  прожиточного минимума на душу населения, установленного </w:t>
            </w:r>
            <w:r>
              <w:rPr>
                <w:spacing w:val="-20"/>
              </w:rPr>
              <w:t>Законом Челябинской</w:t>
            </w:r>
            <w:r>
              <w:rPr/>
              <w:t xml:space="preserve"> области "Об установлении величины прожиточного минимума в Челяби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дача документов о назначении пособий (денежных выплат, алиментов), их размере и периоде выпл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инвалидам компенсаций страховых премий по договору обязательного страхования гражданской ответственности владельцам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алиды (в том числе дети-</w:t>
            </w:r>
            <w:r>
              <w:rPr>
                <w:spacing w:val="-20"/>
              </w:rPr>
              <w:t>инвалиды), имеющие</w:t>
            </w:r>
            <w:r>
              <w:rPr/>
              <w:t xml:space="preserve"> транспортные средства в соответствии с медицинскими показаниями и получившие транспортные средства через </w:t>
            </w:r>
            <w:r>
              <w:rPr>
                <w:spacing w:val="-20"/>
              </w:rPr>
              <w:t>органы социальной</w:t>
            </w:r>
            <w:r>
              <w:rPr/>
              <w:t xml:space="preserve">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457"/>
              <w:jc w:val="center"/>
              <w:rPr/>
            </w:pPr>
            <w:r>
              <w:rPr/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и выплата социального пособия на погребение, возмещение стоимости услуг по погреб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.06.2012г.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33-П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а взявшие на себя затраты по захоронению умерш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457"/>
              <w:jc w:val="center"/>
              <w:rPr/>
            </w:pPr>
            <w:r>
              <w:rPr/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выплата денежных средств на содержание детей-сирот и детей, оставшихся без попечения родителей, находящихся под опекой (попечительством), денежных выплат на реализацию бесплатного проезда на детей, обучающихся в областных государственных и муниципальных образовательных учреждениях, денежной компенсации материального обеспечения и единовременной денежной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0.06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-сироты и дети, оставшиеся без попечения родителей, переданные под опеку (попечительство) и на воспитание в приемные семьи, а также лица из числа детей-сирот </w:t>
            </w:r>
            <w:r>
              <w:rPr>
                <w:spacing w:val="-20"/>
              </w:rPr>
              <w:t>и детей, оставшихся</w:t>
            </w:r>
            <w:r>
              <w:rPr/>
              <w:t xml:space="preserve"> без попечения родителей, находившихся под опекой (по</w:t>
            </w:r>
            <w:r>
              <w:rPr>
                <w:spacing w:val="-20"/>
              </w:rPr>
              <w:t>печительств</w:t>
            </w:r>
            <w:r>
              <w:rPr/>
              <w:t>ом) и на воспитании в приемных семьях, продолжающих обучение в муниципальном общеобразовательном учреждении по очной форме, до окончания обучения, но не более чем до достижения ими возраста 2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выплата денежных средств на содержание детей-сирот и детей, оставшихся без попечения родителей, переданных на воспитание в приемные семьи, денежных выплат на реализацию бесплатного проезда на детей, обучающихся в областных государственных и муниципальных образовательных учреждениях, денежной компенсации материального обеспечения и единовременной денежной выплаты, вознаграждения, причитающегося приемному родителю, и социальных гарантий приемной сем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0.06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и-сироты и дети, оставшиеся без попечения родителей, переданные под опеку (попечительство) и на воспитание в приемные семьи, а также лица из числа детей сирот </w:t>
            </w:r>
            <w:r>
              <w:rPr>
                <w:spacing w:val="-20"/>
              </w:rPr>
              <w:t>и детей, оставшихся</w:t>
            </w:r>
            <w:r>
              <w:rPr/>
              <w:t xml:space="preserve"> без попечения родителей, находившихся под опекой (</w:t>
            </w:r>
            <w:r>
              <w:rPr>
                <w:spacing w:val="-20"/>
              </w:rPr>
              <w:t>попечительством)</w:t>
            </w:r>
            <w:r>
              <w:rPr/>
              <w:t xml:space="preserve"> и на воспитании в приемных семьях, продолжающих обучение в муниципальном общеобразовательном учреждении по очной форме, до окончания обучения, но не более чем до достижения ими возраста 2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дача образовательным учреждением справки о периоде обучения лица, форме получения образования и размере выплат обучающему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ое освидетельствование с выдачей спр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путевки (направления) в специализированное учреждение для несовершеннолетних, нуждающихся в социальной реабили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0.06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жностные лица органов и учреждений системы профилактики безнадзорности и правонарушений несовершеннолетних.</w:t>
              <w:br/>
              <w:t>2. Несовершенно-лет</w:t>
            </w:r>
            <w:r>
              <w:rPr>
                <w:spacing w:val="-20"/>
              </w:rPr>
              <w:t>ние</w:t>
            </w:r>
            <w:r>
              <w:rPr/>
              <w:t xml:space="preserve"> в возрасте </w:t>
            </w:r>
          </w:p>
          <w:p>
            <w:pPr>
              <w:pStyle w:val="Normal"/>
              <w:rPr/>
            </w:pPr>
            <w:r>
              <w:rPr/>
              <w:t>от 3 до 18 лет.</w:t>
              <w:br/>
              <w:t>3.Родители несовершеннолетних, н</w:t>
            </w:r>
            <w:r>
              <w:rPr>
                <w:spacing w:val="-20"/>
              </w:rPr>
              <w:t xml:space="preserve">уждающихся </w:t>
            </w:r>
            <w:r>
              <w:rPr/>
              <w:t>в направлении в специализированное учреждение.</w:t>
              <w:br/>
              <w:t xml:space="preserve">4.Иные законные представители несовершеннолетних, </w:t>
            </w:r>
            <w:r>
              <w:rPr>
                <w:spacing w:val="-20"/>
              </w:rPr>
              <w:t>нуждающихс</w:t>
            </w:r>
            <w:r>
              <w:rPr/>
              <w:t xml:space="preserve">я в направлении в </w:t>
            </w:r>
            <w:r>
              <w:rPr>
                <w:spacing w:val="-20"/>
              </w:rPr>
              <w:t>специализированное</w:t>
            </w:r>
            <w:r>
              <w:rPr/>
              <w:t xml:space="preserve"> учреждение.</w:t>
              <w:br/>
              <w:t xml:space="preserve">  Заявителями также могут быть должностные лица других органов и учреждений, общественных объединений, осуществляющих меры по профилактике безнадзорности 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мер социальной </w:t>
            </w:r>
            <w:r>
              <w:rPr>
                <w:spacing w:val="-20"/>
              </w:rPr>
              <w:t>поддержки в виде компенсации расходов</w:t>
            </w:r>
            <w:r>
              <w:rPr/>
              <w:t xml:space="preserve"> на оплату жилых помещений, отопления и освещения отдельным категориям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0.06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ые </w:t>
            </w:r>
            <w:r>
              <w:rPr>
                <w:spacing w:val="-20"/>
              </w:rPr>
              <w:t>категории граждан и</w:t>
            </w:r>
            <w:r>
              <w:rPr/>
              <w:t xml:space="preserve"> педагогические работники образовательных учреждений, работающие и проживающие в </w:t>
            </w:r>
            <w:r>
              <w:rPr>
                <w:spacing w:val="-20"/>
              </w:rPr>
              <w:t>сельских населенных</w:t>
            </w:r>
            <w:r>
              <w:rPr/>
              <w:t xml:space="preserve"> пунктах Златоустовского городского округа, в том числе вышедшие на пенсию и проживающие в </w:t>
            </w:r>
            <w:r>
              <w:rPr>
                <w:spacing w:val="-20"/>
              </w:rPr>
              <w:t>сельских населенных пунктах</w:t>
            </w:r>
            <w:r>
              <w:rPr/>
              <w:t xml:space="preserve"> Златоустовского городского округа, имеющие стаж работы в соответствующих организациях, расположенных в </w:t>
            </w:r>
            <w:r>
              <w:rPr>
                <w:spacing w:val="-20"/>
              </w:rPr>
              <w:t>сельских населенных</w:t>
            </w:r>
            <w:r>
              <w:rPr/>
              <w:t xml:space="preserve"> </w:t>
            </w:r>
            <w:r>
              <w:rPr>
                <w:spacing w:val="-20"/>
              </w:rPr>
              <w:t xml:space="preserve">пунктах и рабочих </w:t>
            </w:r>
            <w:r>
              <w:rPr/>
              <w:t>поселках, не менее 1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предварительного разрешения органа опеки и попечительства на совершение сделки по отчуждению жилых помещений, в случаях, установленных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2.08.2012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5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Граждане Российской  Федерации, постоянно проживающие на территории Златоустовского городского округа, являющиеся законными представителями несовершеннолетних (родители, усыновители, опекуны или попечит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на стационарное соци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0.06.2012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0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соответствующие одновременно следующим условиям:</w:t>
              <w:br/>
              <w:t>1) наличие инвалидности либо достижение пожилого возраста (55 лет для женщин, 60 лет для мужчин);</w:t>
              <w:br/>
              <w:t xml:space="preserve">2) снижение либо </w:t>
            </w:r>
            <w:r>
              <w:rPr>
                <w:spacing w:val="-20"/>
              </w:rPr>
              <w:t>утрата способности к</w:t>
            </w:r>
            <w:r>
              <w:rPr/>
              <w:t xml:space="preserve"> самообслуживанию и нуждаемость в постоянном </w:t>
            </w:r>
            <w:r>
              <w:rPr>
                <w:spacing w:val="-20"/>
              </w:rPr>
              <w:t>постороннее уходе;</w:t>
              <w:br/>
            </w:r>
            <w:r>
              <w:rPr/>
              <w:t>3) отсутствие медицинских противопоказаний к приему в стационарные учреждения                                 социального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ое освидетельствование с выдачей спр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на социальное обслуживание на до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0.06.2012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3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граждане пожилого</w:t>
            </w:r>
            <w:r>
              <w:rPr/>
              <w:t xml:space="preserve"> возраста (женщины старше 55 лет, мужчины старше 60 лет) и инвалиды, находящиеся в </w:t>
            </w:r>
            <w:r>
              <w:rPr>
                <w:spacing w:val="-20"/>
              </w:rPr>
              <w:t>трудной жизненной</w:t>
            </w:r>
            <w:r>
              <w:rPr/>
              <w:t xml:space="preserve"> ситуации и нуждающиеся в постоянном или временном нестационарном социальном обслуживании  (граждане Российской Федерации, иностранные граждане и лица без гражданства, постоянно проживающие на территории Челябинской области, а также временно проживающие на территории Челябинской област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Комплексный центр социального обслуживания насел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средствами (часть средств) областного материнского (семейного) капит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6.06.2013г. № 10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ы, родившие (усыновившие) третьего ребенка или последующих детей, начиная с 1 января 2012 года, если ранее они не воспользовались правом на получение областного материнского (семейного) капитала; мужчины, являющиеся единственными усыновителями третьего ребенка или последующих детей, ранее не воспользовавшиеся правом на получение областного материнского (семейного) капитала, если решение суда об усыновлении вступило в законную силу начиная с 1 января 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нсационные выплаты за пользование услугами местной телефонной связи и (или) за пользование услугами связи для целей проводного радиовещ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1.12.2011г. № 48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валиды Великой Отечественной войн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; инвалиды боевых действ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; военнослужащие, ставшие инвалидами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 вследствие ранения, контузии, увечья, полученных при исполнении обязанностей военной службы (служебных </w:t>
            </w:r>
            <w:r>
              <w:rPr>
                <w:spacing w:val="-20"/>
              </w:rPr>
              <w:t>обязанностей); лица,</w:t>
            </w:r>
            <w:r>
              <w:rPr/>
              <w:t xml:space="preserve"> награжденные знаком «Жителю блокадного Ленинграда» и не являющиеся инвали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выплата ежемесячного пособия по уходу за ребен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17.04.2013г. № 186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дин из родителей</w:t>
            </w:r>
            <w:r>
              <w:rPr/>
              <w:t xml:space="preserve"> (усыновителей) либо опекун, проживающие на территории Челябинской </w:t>
            </w:r>
            <w:r>
              <w:rPr>
                <w:spacing w:val="-20"/>
              </w:rPr>
              <w:t>области, являющиеся</w:t>
            </w:r>
            <w:r>
              <w:rPr/>
              <w:t xml:space="preserve"> гражданами Российской Федерации, иностранными гражданами и лицами без гражданства, в </w:t>
            </w:r>
            <w:r>
              <w:rPr>
                <w:spacing w:val="-20"/>
              </w:rPr>
              <w:t>том числе беженцами,</w:t>
            </w:r>
            <w:r>
              <w:rPr/>
              <w:t xml:space="preserve"> постоянно проживающими на территории Российской </w:t>
            </w:r>
            <w:r>
              <w:rPr>
                <w:spacing w:val="-20"/>
              </w:rPr>
              <w:t>Федерации, а также</w:t>
            </w:r>
            <w:r>
              <w:rPr/>
              <w:t xml:space="preserve"> иностранными гражданами и лицами без гражданства, временно проживающими на территории Российской Федерации и подлежащими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путевки в санаторные оздоровительные лагеря круглогодичного действия (для детей школьного возраста до достижения ими 18 лет, за исключением детей-инвалид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0.11.2013г. № 46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 (законные представители) проживающих на территории Челябинской области детей школьного возраста до достижения ими </w:t>
            </w:r>
            <w:r>
              <w:rPr>
                <w:spacing w:val="-20"/>
              </w:rPr>
              <w:t>18 лет, в том числе</w:t>
            </w:r>
            <w:r>
              <w:rPr/>
              <w:t xml:space="preserve"> </w:t>
            </w:r>
            <w:r>
              <w:rPr>
                <w:spacing w:val="-20"/>
              </w:rPr>
              <w:t>детей, находящихся</w:t>
            </w:r>
            <w:r>
              <w:rPr/>
              <w:t xml:space="preserve"> в </w:t>
            </w:r>
            <w:r>
              <w:rPr>
                <w:spacing w:val="-20"/>
              </w:rPr>
              <w:t>трудной жизненной</w:t>
            </w:r>
            <w:r>
              <w:rPr/>
              <w:t xml:space="preserve"> ситуации, за исключением детей-инвалидов, и являющиеся: гражданами Российской Федерации; иностранными гражданами и лицами без гражданства, </w:t>
            </w:r>
            <w:r>
              <w:rPr>
                <w:spacing w:val="-20"/>
              </w:rPr>
              <w:t>в том</w:t>
            </w:r>
            <w:r>
              <w:rPr/>
              <w:t xml:space="preserve"> числе беженцами, постоянно проживающими на территории Российской Федерации; иностранными гражданами и </w:t>
            </w:r>
            <w:r>
              <w:rPr>
                <w:spacing w:val="-20"/>
              </w:rPr>
              <w:t>лицами  без гражданства, временно</w:t>
            </w:r>
            <w:r>
              <w:rPr/>
              <w:t xml:space="preserve"> проживающими на территории Российской Федерации и подлежащими обязательному социальному страхованию; муниципальными образовательными учреждениями для детей-сирот и детей, оставшихся без попечения родителей, </w:t>
            </w:r>
            <w:r>
              <w:rPr>
                <w:spacing w:val="-20"/>
              </w:rPr>
              <w:t xml:space="preserve">специализированными  </w:t>
            </w:r>
            <w:r>
              <w:rPr/>
              <w:t xml:space="preserve">учреждениями для </w:t>
            </w:r>
            <w:r>
              <w:rPr>
                <w:spacing w:val="-20"/>
              </w:rPr>
              <w:t>несовершеннолетних</w:t>
            </w:r>
            <w:r>
              <w:rPr/>
              <w:t>, нуждающихся в социальной реабили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и выплата пенсий по случаю потери кормильца родителям военнослужащих, погибших (умерших) при исполнении обязанностей военной службы или умерших вследствие военной травмы после увольнения с военной служ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Челябинской области от 28.03.2012г. № 13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 xml:space="preserve">родители лиц, проходивших военную службу по призыву в качестве солдат, </w:t>
            </w:r>
            <w:r>
              <w:rPr>
                <w:spacing w:val="-20"/>
              </w:rPr>
              <w:t>матросов, сержантов</w:t>
            </w:r>
            <w:r>
              <w:rPr/>
              <w:t xml:space="preserve"> и старшин, </w:t>
            </w:r>
            <w:r>
              <w:rPr>
                <w:spacing w:val="-20"/>
              </w:rPr>
              <w:t>удостоенных звания</w:t>
            </w:r>
            <w:r>
              <w:rPr/>
              <w:t xml:space="preserve"> Героя Российской Федерации (в том числе посмертно), военную службу в </w:t>
            </w:r>
            <w:r>
              <w:rPr>
                <w:spacing w:val="-20"/>
              </w:rPr>
              <w:t>качестве офицеров,</w:t>
            </w:r>
            <w:r>
              <w:rPr/>
              <w:t xml:space="preserve"> прапорщиков и мичманов или военную службу по контракту в качестве солдат, </w:t>
            </w:r>
            <w:r>
              <w:rPr>
                <w:spacing w:val="-20"/>
              </w:rPr>
              <w:t>матросов, сержантов</w:t>
            </w:r>
            <w:r>
              <w:rPr/>
              <w:t xml:space="preserve"> и старшин, а также призванных на военные сборы, </w:t>
            </w:r>
            <w:r>
              <w:rPr>
                <w:spacing w:val="-20"/>
              </w:rPr>
              <w:t>погибших (умерших)</w:t>
            </w:r>
            <w:r>
              <w:rPr/>
              <w:t xml:space="preserve"> при исполнении обязанностей военной службы или умерших вследствие военной травмы после увольнения с военной службы (кроме случаев, когда смерть указанных лиц наступила в результате их противоправных действий), имеют право на пенсию по случаю потери кормильца по достижении ими 55 и 50 лет (мужчинами и женщинами соответственно) независимо от того, состояли ли они на иждивении </w:t>
            </w:r>
            <w:r>
              <w:rPr>
                <w:spacing w:val="-20"/>
              </w:rPr>
              <w:t>погибших (умерших)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 Управление по экологии и природопользованию Администрации </w:t>
            </w:r>
            <w:r>
              <w:rPr>
                <w:bCs/>
              </w:rPr>
              <w:t>Златоустовского городского округа</w:t>
            </w:r>
            <w:r>
              <w:rPr/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существление контроля над соблюдением природопользователями природоохранного законодательства по обращениям юридических и физических лиц, предоставление информации о состоянии окружающей среды на территории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5.04.2013г. №15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по экологии и п</w:t>
            </w:r>
            <w:r>
              <w:rPr>
                <w:spacing w:val="-20"/>
              </w:rPr>
              <w:t xml:space="preserve">риродопользованию </w:t>
            </w:r>
            <w:r>
              <w:rPr/>
              <w:t>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обращений граждан, организация оперативного реагирования и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7.05.2014г. №215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равление по экологии и </w:t>
            </w:r>
            <w:r>
              <w:rPr>
                <w:spacing w:val="-20"/>
              </w:rPr>
              <w:t>природопользованию</w:t>
            </w:r>
            <w:r>
              <w:rPr/>
              <w:t xml:space="preserve"> 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й на снос зеленых нас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19.08.2014г. №32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равление по экологии и </w:t>
            </w:r>
            <w:r>
              <w:rPr>
                <w:spacing w:val="-20"/>
              </w:rPr>
              <w:t>природопользованию</w:t>
            </w:r>
            <w:r>
              <w:rPr/>
              <w:t xml:space="preserve"> 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равление архитектуры и градостроительств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4.02.2011г. №3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</w:t>
            </w:r>
            <w:r>
              <w:rPr>
                <w:spacing w:val="-20"/>
              </w:rPr>
              <w:t xml:space="preserve">радостроительства </w:t>
            </w:r>
            <w:r>
              <w:rPr/>
              <w:t>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ов, содержащихся в проектной документации, в том числе реквизитов проекта планировки территории и проекта межевания территор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атериалов, содержащихся в проектной документации: пояснительной записки; схемы планировочной организации земельного участка, выполненной в соответствии с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градостроительным планом земельного участка, с обозначением места размещения объекта капитального строитель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здов и проходов к нему, границ зон действия публичных сервитутов, объектов археологического наследия; схемы планировочной организац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емельного участка, подтверждаю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 схемы, отображающей архитектурные решения; сведений об инженерном оборудовании, сводного плана сетей инженерно-технического обеспечения с обозначением мест подключения проектируемого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бъекта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етям инженерно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технического обеспечения; проекта организации строительства объекта капит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а, их частей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ложительного заключения экспертизы проектно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документации  объекта капит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ложительного заключения государственно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экспертизы проектной документац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ожительного заключения государственной экологической экспертизы проектной документаци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их условий подключения объектов капитального строительства к сетям инженерно-технического обеспеч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sz w:val="12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лючения на проектную документацию органа по охране памятников архитектуры, истории и культуры 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ехнического паспорта или выписки из технического паспорта или кадастровый паспорт на объект недвижимости,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хемы планировочной организации земельного участка для объектов индивидуального жилищного строитель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доверенности на представительство интересов заявителя 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й на ввод в эксплуатацию объектов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4.02.2011г. №3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</w:t>
            </w:r>
            <w:r>
              <w:rPr>
                <w:spacing w:val="-20"/>
              </w:rPr>
              <w:t xml:space="preserve">радостроительства </w:t>
            </w:r>
            <w:r>
              <w:rPr/>
              <w:t>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реквизитов проекта планировки территории и проекта межевания территор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лючения от организаций инженерно-технического обеспечения, выдавших технические условия подключения объектов к сетям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нженерно-технического обеспеч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 в границах земельного участка, для размещения такой копии в информационной системе обеспечения градостроительной деятельност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лючения государственного экологического контроля по построенному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бъекту капитального строительств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документа, подтверждающего заключение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договора обязательного страхования гражданской ответственности владельца опасного объ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сследований, замеров, экспертизы, испытаний, а так же иной информации, на основе которой устанавливается соответствие построенного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бъекта требованиям энергет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и требованиям его оснащённости приборами учета  используемых энергетических ресурсов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нитарно-эпидемиологической экспертизы в целях выдачи санитарно-эпидемиологического заключения на факторы среды обитания с необходимыми замерами (фон, радон, вода)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ого паспорта или выписки из технического паспорта или кадастровый паспорт на объект недвижимости,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по построенному объекту органа по охране памятников архитектуры, истории и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/>
            </w:pPr>
            <w:r>
              <w:rPr/>
              <w:t xml:space="preserve">49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я на установку рекламных конструк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4.02.2011г. №3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топографической съемки территории, на которо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едполагается установка реклам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ции с указанием места её располож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отомонтажа (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цветного) рекламной конструкции (документа, определяю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ий вид рекламной конструкции)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едоставление проекта рекламной конструкции, содержащей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ехнических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араметрах реклам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ции в соответствии с действующими техническими регламентами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говора на установку и эксплуатацию рекламной конструк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 органа по охране памятников архитектуры, истории и культуры на проект установки рекламной конструкции на объектах культурного наслед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документов и выдача уведомления о переводе (отказе в переводе) жилого (нежилого) помещения в нежилое (жилое) помещение, акта о приемке выполнен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3.03.2011г. №10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лана переводимого помещения с его техническим описанием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этажного плана дома, в котором находится переводимое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технического паспорта или выписки из технического паспорта ил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адастровый паспорт на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переустройства и (или) перепланировки переводимого помещ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на проектную документацию  органа по охране памятников архитектуры, истории и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документов и выдача решений о согласовании (либо в отказе о согласовании) переустройства и (или) перепланировки жилого помещения в жилом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3.03.2011г. №10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ого паспорта или выписки из технического паспорта или кадастровый паспорт на помещение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роекта переустройства и (или)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ерепланировки переустраивае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(или) перепланируемого жилого помещения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аключения на проектную документацию  органа по охране памятников архитектуры, истории и культур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градостроительных планов земельных участков под строительство и реконструкцию объектов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6.01.2011г. №1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</w:t>
            </w:r>
            <w:r>
              <w:rPr>
                <w:spacing w:val="-20"/>
              </w:rPr>
              <w:t>радострои</w:t>
            </w:r>
            <w:r>
              <w:rPr/>
              <w:t>тельства Администрации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териалов действующей топографической съемки на территорию земельного участка в масштабе М 1:500 при площади участка до 1га, в масштабе М 1:2000 при площади участка до 10га, в масштабе М 1:5000 при площади участка более 10га</w:t>
            </w:r>
          </w:p>
          <w:p>
            <w:pPr>
              <w:pStyle w:val="NoSpacing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их условий подключения объектов к сетям инженерно-технического обеспеч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итульного листа землеустроительного дела (или межевого плана) и плана границ земельного участка, координаты точек границ земельного участ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технического паспорта или выписки из технического паспорта или кадастровый паспорт на объект капитального строительства, расположенный на земельном </w:t>
            </w:r>
            <w:r>
              <w:rPr>
                <w:spacing w:val="-20"/>
              </w:rPr>
              <w:t>участке и подлежащий реконструкции</w:t>
            </w:r>
            <w:r>
              <w:rPr/>
              <w:t>;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ехнических условий подключение объектов к сетям инженерно-технического обеспечения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доверенности на </w:t>
            </w:r>
            <w:r>
              <w:rPr>
                <w:spacing w:val="-20"/>
              </w:rPr>
              <w:t>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5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одготовка, выдача и утверждение актов выбора трассы инженерных коммуника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равление архитектуры и </w:t>
            </w:r>
            <w:r>
              <w:rPr>
                <w:spacing w:val="-20"/>
              </w:rPr>
              <w:t xml:space="preserve">градостроительства </w:t>
            </w:r>
            <w:r>
              <w:rPr/>
              <w:t>Администрации Златоустовского городского округ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технических условий подключения объектов к сетям инженерно-технического обеспече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5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споряжений Администрации Златоустовского городского округа «О присвоении почтовых адресов объектам недвижимости, расположенным на территории Златоустовского городского округа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14.09.2012г. №346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</w:t>
            </w:r>
            <w:r>
              <w:rPr>
                <w:spacing w:val="-20"/>
              </w:rPr>
              <w:t xml:space="preserve">радостроительства </w:t>
            </w:r>
            <w:r>
              <w:rPr/>
              <w:t>Администрации Златоустовского городского округа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правки с </w:t>
            </w:r>
            <w:r>
              <w:rPr>
                <w:spacing w:val="-20"/>
              </w:rPr>
              <w:t>рекомендуемым адресом, выданной</w:t>
            </w:r>
            <w:r>
              <w:rPr/>
              <w:t xml:space="preserve"> предприятиями технической инвентаризации</w:t>
            </w:r>
          </w:p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топографической съемки зданий и сооружений в масштабе М 1:500, подлежащих адресации</w:t>
            </w:r>
          </w:p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документов, подтверждающих, что объект недвижимости располагается на прилегающем заявителю земельном участке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оставление доверенности на </w:t>
            </w:r>
            <w:r>
              <w:rPr>
                <w:spacing w:val="-20"/>
              </w:rPr>
              <w:t>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5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выписок из утвержденных Генеральных планов и Правил землепользования и застройк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1.12.2012г. №502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архитектуры и г</w:t>
            </w:r>
            <w:r>
              <w:rPr>
                <w:spacing w:val="-20"/>
              </w:rPr>
              <w:t>радостроительств</w:t>
            </w:r>
            <w:r>
              <w:rPr/>
              <w:t>а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итуационного плана границ земельного участк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>. Муниципальное казенное учреждение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Управление жилищно-коммунального хозяйства» (далее – МКУ ЗГО «УЖКХ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0.07.2011г. №28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ча разрешений на право перевозки пассажиров по внутри муниципальной маршрутной сети  Златоустовского городского ок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8.07.2012г. №260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специального разрешения на движение по автомобильным дорогам местного значения Златоустовского городского округа транспортного средства, осуществляющего перевозку опасных груз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6.07.2012г. №250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веренности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нание жилых помещений муниципального жилищного фонда и жилых помещений, находящихся в собственности граждан и юридических </w:t>
            </w:r>
            <w:r>
              <w:rPr>
                <w:spacing w:val="-20"/>
              </w:rPr>
              <w:t>лиц, расположенных в многоквартирных</w:t>
            </w:r>
            <w:r>
              <w:rPr/>
              <w:t xml:space="preserve"> домах, непригодными для проживания и многоквартирного дома аварийным и подлежащим сносу или реконструк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специализированной организации, проводившей обследование многоквартирного до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проектно-изыскательской организации по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зультатам обследования 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раждающих и несущих конструкций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, продление, закрытие ордера на производство земля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роект производства земляных работ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движения пешеходов и транспорта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обследования земельного участк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бора трасс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приемки восстановленного благоустро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ча специальных разрешений на автомобильные перевозки </w:t>
            </w:r>
            <w:r>
              <w:rPr>
                <w:spacing w:val="-20"/>
              </w:rPr>
              <w:t>тяжеловесных и (или) крупногабаритных</w:t>
            </w:r>
            <w:r>
              <w:rPr/>
              <w:t xml:space="preserve"> грузов по маршрутам, проходящим полностью </w:t>
            </w:r>
            <w:r>
              <w:rPr>
                <w:spacing w:val="-20"/>
              </w:rPr>
              <w:t>или частично по дорогам местного значения</w:t>
            </w:r>
            <w:r>
              <w:rPr/>
              <w:t xml:space="preserve"> Златоустов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ЗГО «УЖК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. Муниципальное учреждение Управление культуры и молодежной политики </w:t>
            </w:r>
            <w:r>
              <w:rPr>
                <w:bCs/>
              </w:rPr>
              <w:t>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6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20"/>
              </w:rPr>
              <w:t xml:space="preserve">Предоставление информации о времени </w:t>
            </w:r>
            <w:r>
              <w:rPr/>
              <w:t>и месте театральных представлений, филармонических и гастрольных мероприятий театров и филармоний, анонсы данных мероприят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31.12.2010г. №492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учреждение  «Управление культуры и молодежной политики Златоустовского городского округа»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6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3.04.2013г. №151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е </w:t>
            </w:r>
            <w:r>
              <w:rPr>
                <w:spacing w:val="-20"/>
              </w:rPr>
              <w:t>казенное учреждение</w:t>
            </w:r>
            <w:r>
              <w:rPr/>
              <w:t xml:space="preserve"> культуры «</w:t>
            </w:r>
            <w:r>
              <w:rPr>
                <w:spacing w:val="-20"/>
              </w:rPr>
              <w:t>Централизованная</w:t>
            </w:r>
            <w:r>
              <w:rPr/>
              <w:t xml:space="preserve"> </w:t>
            </w:r>
            <w:r>
              <w:rPr>
                <w:spacing w:val="-20"/>
              </w:rPr>
              <w:t>библиотечная система</w:t>
            </w:r>
            <w:r>
              <w:rPr/>
              <w:t xml:space="preserve"> Златоустовского </w:t>
            </w:r>
            <w:r>
              <w:rPr>
                <w:spacing w:val="-20"/>
              </w:rPr>
              <w:t>городского округа»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6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4.04.2013г. №152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е </w:t>
            </w:r>
            <w:r>
              <w:rPr>
                <w:spacing w:val="-20"/>
              </w:rPr>
              <w:t>казенное учреждение</w:t>
            </w:r>
            <w:r>
              <w:rPr/>
              <w:t xml:space="preserve"> культуры «</w:t>
            </w:r>
            <w:r>
              <w:rPr>
                <w:spacing w:val="-20"/>
              </w:rPr>
              <w:t>Централизованная библиотечная система Златоустовского городского округа»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6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Предоставление информации об объектах культурного наследия регионального или местного значения, находящихся на территории Златоустовского городского округа, </w:t>
            </w:r>
            <w:r>
              <w:rPr>
                <w:spacing w:val="-20"/>
              </w:rPr>
              <w:t>включенных в единый государственный</w:t>
            </w:r>
            <w:r>
              <w:rPr/>
              <w:t xml:space="preserve"> реестр объектов культурного наследия  (памятников истории и культуры) народов Российской Федераци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31.12.2010г. №492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е учреждение  «Управление культуры и молодежной политики Златоустовского </w:t>
            </w:r>
            <w:r>
              <w:rPr>
                <w:spacing w:val="-20"/>
              </w:rPr>
              <w:t>городского округа»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>. Отдел записи актов гражданского состояния 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далее – Отдел ЗАГС Администрации ЗГ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и выдача документов о государственной регистрации актов гражданского состояния (рождение, заключение брака, расторжение брака, перемена имени, установление отцовства, усыновление, смерт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каз Министерства юстиции РФ от 29.11.2011г. №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ие граждане, иностранные граждане и лица без гражданства, в отношении которых истребуются документы, иные лица, в случае предоставления нотариально удостоверенной доверенности от лица, имеющего право на получение документа, а также лицам, в отношении которых была составлена запись акта гражданского состоя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6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повторных свидетельств о государственной регистрации актов гражданского состояния и иных документов, подтверждающих факты государственной регистрации актов граждан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каз Министерства юстиции РФ от 29.11.2011г. №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йские граждане, иностранные граждане и лица без гражданства, в </w:t>
            </w:r>
            <w:r>
              <w:rPr>
                <w:spacing w:val="-20"/>
              </w:rPr>
              <w:t>отношении которых</w:t>
            </w:r>
            <w:r>
              <w:rPr/>
              <w:t xml:space="preserve"> истребуются документы, иные лица, в случае предоставления нотариально удостоверенной доверенности от лица, имеющего </w:t>
            </w:r>
            <w:r>
              <w:rPr>
                <w:spacing w:val="-20"/>
              </w:rPr>
              <w:t>право на получение</w:t>
            </w:r>
            <w:r>
              <w:rPr/>
              <w:t xml:space="preserve"> </w:t>
            </w:r>
            <w:r>
              <w:rPr>
                <w:spacing w:val="-20"/>
              </w:rPr>
              <w:t>документа, а также</w:t>
            </w:r>
            <w:r>
              <w:rPr/>
              <w:t xml:space="preserve"> лицам, в </w:t>
            </w:r>
            <w:r>
              <w:rPr>
                <w:spacing w:val="-20"/>
              </w:rPr>
              <w:t>отношении которых была</w:t>
            </w:r>
            <w:r>
              <w:rPr/>
              <w:t xml:space="preserve"> составлена запись акта гражданского состоя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68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несение изменений и исправлений в записи актов граждан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каз Министерства юстиции РФ от 29.11.2011г. №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йские граждане, иностранные граждане и лица без гражданств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</w:rPr>
              <w:t>в отношении которых</w:t>
            </w:r>
            <w:r>
              <w:rPr/>
              <w:t xml:space="preserve"> истребуются документы, иные лица, в случае предоставления нотариально удостоверенной доверенности от лица, имеющего </w:t>
            </w:r>
            <w:r>
              <w:rPr>
                <w:spacing w:val="-20"/>
              </w:rPr>
              <w:t>право на получение</w:t>
            </w:r>
            <w:r>
              <w:rPr/>
              <w:t xml:space="preserve"> документа, а также лицам, в отношении которых была составлена запись акта гражданского состояния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69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требование и пересылка документов о государственной регистрации актов граждан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каз Министерства юстиции 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т 29.11.2011г. №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йские граждане, иностранные граждане и лица без гражданства, в </w:t>
            </w:r>
            <w:r>
              <w:rPr>
                <w:spacing w:val="-20"/>
              </w:rPr>
              <w:t>отношении которых</w:t>
            </w:r>
            <w:r>
              <w:rPr/>
              <w:t xml:space="preserve"> истребуются документы, иные лица, в случае предоставления нотариально удостоверенной доверенности от лица, имеющего </w:t>
            </w:r>
            <w:r>
              <w:rPr>
                <w:spacing w:val="-20"/>
              </w:rPr>
              <w:t>право на получение</w:t>
            </w:r>
            <w:r>
              <w:rPr/>
              <w:t xml:space="preserve"> </w:t>
            </w:r>
            <w:r>
              <w:rPr>
                <w:spacing w:val="-20"/>
              </w:rPr>
              <w:t>документа, а также лицам, в отношении</w:t>
            </w:r>
            <w:r>
              <w:rPr/>
              <w:t xml:space="preserve"> которых была составлена запись акта гражданского состояния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тдел ЗАГС Администрации  З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>. Организационное управление Администрации Златоустовского городск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ассмотрение обращение граждан в Администрации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7.02.2011г. №5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ждане, иностранные граждане, лица без гражда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Отдел по работе с </w:t>
            </w:r>
            <w:r>
              <w:rPr>
                <w:spacing w:val="-20"/>
              </w:rPr>
              <w:t>обращениями  граждан</w:t>
            </w:r>
            <w:r>
              <w:rPr/>
              <w:t xml:space="preserve"> организационного управления Администрации Златоустовского городского округ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I</w:t>
            </w:r>
            <w:r>
              <w:rPr/>
              <w:t xml:space="preserve">.  Отдел жилищной политики Администрации  </w:t>
            </w:r>
            <w:r>
              <w:rPr>
                <w:bCs/>
              </w:rPr>
              <w:t>Златоустовского городского округа (далее – Отдел жилищной политики Администрации ЗГ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молодым семьям свидетельств о праве на получение социальных выплат на приобретение (строительство) ж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6.07.2012г. №25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молодые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</w:t>
            </w:r>
            <w:r>
              <w:rPr>
                <w:spacing w:val="-20"/>
              </w:rPr>
              <w:t>экспликацией объекта недвижимости</w:t>
            </w:r>
            <w:r>
              <w:rPr/>
              <w:t xml:space="preserve"> (жилого помещения) – при необходимости</w:t>
            </w:r>
          </w:p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20"/>
              </w:rPr>
              <w:t>Доверенность на представительство</w:t>
            </w:r>
            <w:r>
              <w:rPr/>
              <w:t xml:space="preserve"> интересов заявителя</w:t>
            </w:r>
          </w:p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правка кредитной организации, подтверждающая соответствие молодой семьи требованиям </w:t>
            </w:r>
            <w:r>
              <w:rPr>
                <w:spacing w:val="-20"/>
              </w:rPr>
              <w:t xml:space="preserve">платежеспособности, установленным банками или другими организациями, предоставляющими </w:t>
            </w:r>
            <w:r>
              <w:rPr/>
              <w:t>ипотечные жилищные кредиты или займы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исьменное обязательство родителей, родственников или других физических и/или </w:t>
            </w:r>
            <w:r>
              <w:rPr>
                <w:spacing w:val="-20"/>
              </w:rPr>
              <w:t>юридических лиц по предоставлению</w:t>
            </w:r>
            <w:r>
              <w:rPr/>
              <w:t xml:space="preserve"> гражданину денежных средств на приобретение (строительство) жилья</w:t>
            </w:r>
          </w:p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с лицевого банковского счета члена (членов) молодой семьи о сумме собственных средств, находящихся на лицевом счете (счетах)</w:t>
            </w:r>
          </w:p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ценочная стоимость имеющего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pacing w:val="-20"/>
              </w:rPr>
              <w:t xml:space="preserve">в собственности семьи недвижимого </w:t>
            </w:r>
            <w:r>
              <w:rPr/>
              <w:t>имущества (жилой дом, квартира, дача, садовые домики в садоводческих товариществ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идетельство о государствен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и  права собственности на жилое помещение</w:t>
            </w:r>
          </w:p>
        </w:tc>
      </w:tr>
      <w:tr>
        <w:trPr>
          <w:trHeight w:val="2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ботникам бюджетной сферы свидетельств о праве на получение социальных выплат на приобретение (строительство) жиль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6.07.2012г. №252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работники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проживающих с заявителем членов семь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технического паспорта с поэтажным планом  и экспликацией объекта недвижимости (жилого помещения) –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20"/>
              </w:rPr>
              <w:t>Выписка из поквартирной карточки</w:t>
            </w:r>
            <w:r>
              <w:rPr/>
              <w:t>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spacing w:val="-20"/>
              </w:rPr>
              <w:t>Доверенность на представительство</w:t>
            </w:r>
            <w:r>
              <w:rPr>
                <w:rFonts w:eastAsia="Arial"/>
              </w:rPr>
              <w:t xml:space="preserve"> интересов заявителя 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10"/>
              </w:rPr>
            </w:pPr>
            <w:r>
              <w:rPr>
                <w:rFonts w:eastAsia="Arial"/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говор отчуждения имущества (купля-продажа, мена, дарение)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заявлений, документов, а также признание граждан малоимущими в целях предоставления жилых помещений по договорам социального най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5.07.2012 г.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 № </w:t>
            </w:r>
            <w:r>
              <w:rPr/>
              <w:t>27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зарегистрированных членов семьи заявителя</w:t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экспликацией объекта </w:t>
            </w:r>
            <w:r>
              <w:rPr>
                <w:spacing w:val="-20"/>
              </w:rPr>
              <w:t>недвижимости (жилого помещения)- при необходимости</w:t>
            </w:r>
          </w:p>
          <w:p>
            <w:pPr>
              <w:pStyle w:val="Normal"/>
              <w:jc w:val="both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pacing w:val="-20"/>
                <w:sz w:val="14"/>
              </w:rPr>
            </w:pPr>
            <w:r>
              <w:rPr>
                <w:spacing w:val="-20"/>
                <w:sz w:val="1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видетельство о праве на </w:t>
            </w:r>
            <w:r>
              <w:rPr>
                <w:spacing w:val="-20"/>
              </w:rPr>
              <w:t>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pacing w:val="-20"/>
                <w:sz w:val="8"/>
              </w:rPr>
            </w:pPr>
            <w:r>
              <w:rPr>
                <w:spacing w:val="-20"/>
                <w:sz w:val="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6.07.2012 г. №25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зарегистрированных членов семьи заявителя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пия 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</w:t>
            </w:r>
            <w:r>
              <w:rPr>
                <w:spacing w:val="-20"/>
              </w:rPr>
              <w:t>экспликацией объекта недвижимости (жилого помещения)- при необходимости</w:t>
            </w:r>
          </w:p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pacing w:val="-20"/>
                <w:sz w:val="8"/>
              </w:rPr>
            </w:pPr>
            <w:r>
              <w:rPr>
                <w:spacing w:val="-20"/>
                <w:sz w:val="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по договорам социального найма жилых помещений муниципального жилищного фонда детям-сиротам и детям, оставшимся без попечения родителей, а также гражданам, страдающим  тяжелыми формами хронических заболеваний,  состоящим на учете в качестве нуждающихся в жилых помещ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5.07.2012г. №272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лица из числа детей-сирот и детей, оставшихся без попечения род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pacing w:val="-20"/>
                <w:sz w:val="14"/>
              </w:rPr>
            </w:pPr>
            <w:r>
              <w:rPr>
                <w:spacing w:val="-20"/>
                <w:sz w:val="1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Предоставление по договорам социального найма жилых помещений муниципального жилищного фонда гражданам, выселенным из жилых </w:t>
            </w:r>
            <w:r>
              <w:rPr>
                <w:spacing w:val="-20"/>
              </w:rPr>
              <w:t>помещений, признанных непригодными</w:t>
            </w:r>
            <w:r>
              <w:rPr/>
              <w:t xml:space="preserve"> для проживания и включенных в реестр непригодного и аварийного жилищного фон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3.07.2012г. №24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ия  карточки лицевого финансового счет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поквартирной  карточки, содержащая сведения о составе семьи заявителя, степени родства и занимаемой площад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</w:t>
            </w:r>
            <w:r>
              <w:rPr>
                <w:spacing w:val="-20"/>
              </w:rPr>
              <w:t>экспликацией объекта недвижимости (жилого помещения)– при необходимости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по договорам социального найма жилых помещений муниципального жилищного фонда малоимущим гражданам, состоящим на учете в качестве нуждающихся и предоставление  жилых помещений в коммунальной кварти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6.07.2012г. №25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</w:t>
            </w:r>
            <w:r>
              <w:rPr>
                <w:spacing w:val="-20"/>
              </w:rPr>
              <w:t>экспликацией объекта недвижимости (жилого помещения)-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жилых помещений специализированного жилищного фонда и муниципального жилищного фонда коммерческ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5.07.2012г. №274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экспликацией объекта </w:t>
            </w:r>
            <w:r>
              <w:rPr>
                <w:spacing w:val="-20"/>
              </w:rPr>
              <w:t>недвижимости (жилого помещения)- при необходим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(в случае проживания в индивидуальных жилых домах)</w:t>
            </w:r>
          </w:p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отчуждения имущества (купля-продажа, мена, дарени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3.07.2012г. №270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изические лица, состоящие на учете в качестве нуждающихся в предоставлении </w:t>
            </w:r>
            <w:r>
              <w:rPr>
                <w:spacing w:val="-20"/>
              </w:rPr>
              <w:t>жилых помещений и</w:t>
            </w:r>
            <w:r>
              <w:rPr/>
              <w:t xml:space="preserve">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знание молодых учителей, нуждающимися в жилых помещениях, для участия в подпрограмме «Ипотечное кредитование молодых учителей в Челябинской области» областной целевой программы «Доступное и комфортное жилье – гражданам России» в Челябинской области на 2011-2015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7.01.2014г. №2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ие лица – молодые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равка предприятия технической инвентаризации о наличии (отсутствии) в настоящее время и ранее жилья на праве собственности на всех совместно проживающих с молодой семьей членов семь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технического паспорта с поэтажным планом  и </w:t>
            </w:r>
            <w:r>
              <w:rPr>
                <w:spacing w:val="-20"/>
              </w:rPr>
              <w:t>экспликацией объекта недвижимости (жилого помещения) – для граждан</w:t>
            </w:r>
            <w:r>
              <w:rPr/>
              <w:t>, проживающих в домах усадебного типа</w:t>
            </w:r>
          </w:p>
          <w:p>
            <w:pPr>
              <w:pStyle w:val="Normal"/>
              <w:jc w:val="both"/>
              <w:rPr/>
            </w:pPr>
            <w:r>
              <w:rPr/>
              <w:t>Копия карточки лицевого финансового сч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домовой книги, содержащая сведения о составе семьи заявителя для граждан, проживающих в индивидуальных жилых дом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оквартирной карточки, содержащая сведения о составе семьи заявителя, степени родства и занимаемой площад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Доверенность на представительство интересов заявителя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государственной регистрации права собственности на жилое помещ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видетельство о праве на наследство по закону или завещанию</w:t>
            </w:r>
          </w:p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говор на передачу и продажу квартир (домов) в собственность граждан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 xml:space="preserve">. Орган местного самоуправления Комитет по управлению имуществом </w:t>
            </w:r>
            <w:r>
              <w:rPr>
                <w:bCs/>
              </w:rPr>
              <w:t>Златоустовского городского округа (далее - КУИ ЗГ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6.07.2012г. №22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редоставление информации из реестра муниципального имущества Муниципального образования Златоустов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6.07.2012г. №230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и физические лица, субъекты малого и среднего предприни-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ередача муниципального имущества в аренду (за исключением земельных участ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6.07.2012г. №229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Юридические лица, субъекты </w:t>
            </w:r>
            <w:r>
              <w:rPr>
                <w:spacing w:val="-20"/>
              </w:rPr>
              <w:t>малого и среднего</w:t>
            </w:r>
            <w:r>
              <w:rPr/>
              <w:t xml:space="preserve"> предприни-мательства,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spacing w:val="-20"/>
              </w:rPr>
            </w:pPr>
            <w:r>
              <w:rPr/>
              <w:t xml:space="preserve">Передача муниципального имущества в безвозмездное </w:t>
            </w:r>
            <w:r>
              <w:rPr>
                <w:spacing w:val="-20"/>
              </w:rPr>
              <w:t>пользование     (за исключением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pacing w:val="-20"/>
              </w:rPr>
              <w:t>з</w:t>
            </w:r>
            <w:r>
              <w:rPr/>
              <w:t>емельных участ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6.07.2012г. №231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редоставление в собственность, постоянное (бессрочное) пользование, в безвозмездное срочное пользование, аренду земельных участков из состава </w:t>
            </w:r>
            <w:r>
              <w:rPr>
                <w:spacing w:val="-20"/>
              </w:rPr>
              <w:t>земель, государственная собственность</w:t>
            </w:r>
            <w:r>
              <w:rPr/>
              <w:t xml:space="preserve"> на которые не разграничена, и находящихся в муниципальной собственности, юридическим лицам и граждан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6.12.2013г. №55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лица, физические лица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8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Бесплатное предоставление земельных участков в собственность граждан для индивидуального жилищного строительства или </w:t>
            </w:r>
            <w:r>
              <w:rPr>
                <w:spacing w:val="-20"/>
              </w:rPr>
              <w:t xml:space="preserve">ведения личного подсобного хозяйства на приусадебном </w:t>
            </w:r>
            <w:r>
              <w:rPr/>
              <w:t>земельном участк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7.12.2012г. №487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8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риобретение земельных участков из земель сельскохозяйственного назначения, находящихся в государственной и муниципальной </w:t>
            </w:r>
            <w:r>
              <w:rPr>
                <w:spacing w:val="-20"/>
              </w:rPr>
              <w:t>собственности для создания фермерского хозяйства и</w:t>
            </w:r>
            <w:r>
              <w:rPr/>
              <w:t xml:space="preserve"> осуществления его деятель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2.01.2013г. №19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риватизация жил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7.03.2012г. №6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  <w:t xml:space="preserve">Предоставление справки, подтверждающей, что ранее (в период с 1991г. по 1998г.) права </w:t>
            </w:r>
            <w:r>
              <w:rPr>
                <w:spacing w:val="-20"/>
              </w:rPr>
              <w:t>на приватизацию не были  использованы</w:t>
            </w:r>
          </w:p>
          <w:p>
            <w:pPr>
              <w:pStyle w:val="Normal"/>
              <w:snapToGrid w:val="false"/>
              <w:ind w:right="142" w:hanging="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napToGrid w:val="false"/>
              <w:ind w:right="142" w:hanging="0"/>
              <w:jc w:val="both"/>
              <w:rPr/>
            </w:pPr>
            <w:r>
              <w:rPr/>
              <w:t>Предоставление кадастрового паспорта жилого пом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ередача в собственность за плату гражданам и юридическим лицам, собственникам зданий, строений, сооружений, земельных участков, </w:t>
            </w:r>
            <w:r>
              <w:rPr>
                <w:spacing w:val="-20"/>
              </w:rPr>
              <w:t xml:space="preserve">находящимся в муниципальной собственности, и земельных участков, государственная  собственность  </w:t>
            </w:r>
            <w:r>
              <w:rPr/>
              <w:t>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27.03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№</w:t>
            </w:r>
            <w:r>
              <w:rPr/>
              <w:t>6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и физ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Реализация преимущественного права субъектов малого и среднего предпринимательства на приобретение арендуем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6.07.2012г. №22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Субъекты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КУ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  <w:lang w:val="en-US"/>
              </w:rPr>
              <w:t>XIII</w:t>
            </w:r>
            <w:r>
              <w:rPr>
                <w:bCs/>
              </w:rPr>
              <w:t>. Территориальное управление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алее – Территориальное управление Администрации ЗГО)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360"/>
              <w:ind w:right="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Лицензирование розничной продажи алкоголь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Постановление Правительства Челябинской области от 18.07.2012г. 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№</w:t>
            </w:r>
            <w:r>
              <w:rPr/>
              <w:t>397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развития сельских </w:t>
            </w:r>
            <w:r>
              <w:rPr>
                <w:spacing w:val="-20"/>
              </w:rPr>
              <w:t>территорий, сельского</w:t>
            </w:r>
            <w:r>
              <w:rPr/>
              <w:t xml:space="preserve"> хозяйства и регулирования потребительского рынка Администрации З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208"/>
              <w:jc w:val="center"/>
              <w:rPr/>
            </w:pPr>
            <w:r>
              <w:rPr/>
              <w:t>9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360"/>
              <w:ind w:right="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смотрение заявлений о проведении ярмарок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 Администрации Златоустовского городского округа от 08.10.2012г. №383-п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лица, индивидуальные пр</w:t>
            </w:r>
            <w:r>
              <w:rPr>
                <w:spacing w:val="-20"/>
              </w:rPr>
              <w:t>едприни</w:t>
            </w:r>
            <w:r>
              <w:rPr/>
              <w:t>мател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развития сельских </w:t>
            </w:r>
            <w:r>
              <w:rPr>
                <w:spacing w:val="-20"/>
              </w:rPr>
              <w:t>территорий, сельского</w:t>
            </w:r>
            <w:r>
              <w:rPr/>
              <w:t xml:space="preserve"> хозяйства и регулирования потребительского рынка </w:t>
            </w:r>
            <w:r>
              <w:rPr>
                <w:spacing w:val="-20"/>
              </w:rPr>
              <w:t>Администрации З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9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360"/>
              <w:ind w:right="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ыдача разрешений на размещение (установку) нестационарных торговых объектов на территории Златоустовского городского округ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Юридические лица, индивидуальные предприниматели, 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развития сельских территорий, </w:t>
            </w:r>
            <w:r>
              <w:rPr>
                <w:spacing w:val="-20"/>
              </w:rPr>
              <w:t>сельского хозяйства</w:t>
            </w:r>
            <w:r>
              <w:rPr/>
              <w:t xml:space="preserve"> и регулирования потребительского рынка Администрации З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иска из Единого </w:t>
            </w:r>
            <w:r>
              <w:rPr>
                <w:spacing w:val="-20"/>
              </w:rPr>
              <w:t>государственного реестра  юридических лиц (индивидуальных предпринимателей)</w:t>
            </w:r>
            <w:r>
              <w:rPr/>
              <w:t xml:space="preserve"> или ее удостоверенная копия.</w:t>
            </w:r>
          </w:p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адастровая выписка об объекте </w:t>
            </w:r>
            <w:r>
              <w:rPr>
                <w:spacing w:val="-20"/>
              </w:rPr>
              <w:t>недвижимости или удостоверенная</w:t>
            </w:r>
            <w:r>
              <w:rPr/>
              <w:t xml:space="preserve">  </w:t>
            </w:r>
            <w:r>
              <w:rPr>
                <w:spacing w:val="-20"/>
              </w:rPr>
              <w:t>копия документа, подтверждающая сведения об объекте недвижимости</w:t>
            </w:r>
            <w:r>
              <w:rPr/>
              <w:t xml:space="preserve"> и правах пользования на него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9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/>
            </w:pPr>
            <w:r>
              <w:rPr/>
              <w:t xml:space="preserve">Выдача выписок </w:t>
            </w:r>
          </w:p>
          <w:p>
            <w:pPr>
              <w:pStyle w:val="Normal"/>
              <w:snapToGrid w:val="false"/>
              <w:spacing w:lineRule="atLeast" w:line="100" w:before="28" w:after="28"/>
              <w:jc w:val="center"/>
              <w:rPr/>
            </w:pPr>
            <w:r>
              <w:rPr/>
              <w:t>из похозяйственных книг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развития сельских территорий, </w:t>
            </w:r>
            <w:r>
              <w:rPr>
                <w:spacing w:val="-20"/>
              </w:rPr>
              <w:t>сельского хозяйства</w:t>
            </w:r>
            <w:r>
              <w:rPr/>
              <w:t xml:space="preserve"> и регулирования потребительского рынка Администрации З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en-US"/>
              </w:rPr>
              <w:t>XIV</w:t>
            </w:r>
            <w:r>
              <w:rPr>
                <w:bCs/>
              </w:rPr>
              <w:t>. Муниципальное казенное учреждение «Гражданская защита Златоустовского городского округа» (далее – МКУ «Гражданская защита ЗГО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174"/>
              <w:jc w:val="center"/>
              <w:rPr/>
            </w:pPr>
            <w:r>
              <w:rPr/>
              <w:t>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/>
            </w:pPr>
            <w:r>
              <w:rPr/>
              <w:t>Обучение населения и пропаганда знаний в области ГО и Ч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6.04.2011г. №16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Гражданская защита ЗГО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9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cs="Arial"/>
              </w:rPr>
            </w:pPr>
            <w:r>
              <w:rPr>
                <w:rFonts w:cs="Arial"/>
              </w:rPr>
              <w:t>Приём обращений граждан, организация оперативного реагирования и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26.04.2011г. №168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Гражданская защита ЗГО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XV</w:t>
            </w:r>
            <w:r>
              <w:rPr/>
              <w:t>. Муниципальное бюджетное учреждение «Архив Златоустовского городского округа (далее – МБУ «Архив ЗГО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8" w:hanging="316"/>
              <w:jc w:val="center"/>
              <w:rPr/>
            </w:pPr>
            <w:r>
              <w:rPr/>
              <w:t>9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jc w:val="center"/>
              <w:rPr>
                <w:rFonts w:cs="Arial"/>
              </w:rPr>
            </w:pPr>
            <w:r>
              <w:rPr/>
              <w:t>Предоставление информации юридическим и физическим лицам в соответствии с их обращ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остановление Администрации Златоустовского городского округа от 18.02.2011г. №63-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</w:tabs>
              <w:snapToGrid w:val="false"/>
              <w:ind w:left="-108" w:hanging="0"/>
              <w:jc w:val="center"/>
              <w:rPr/>
            </w:pPr>
            <w:r>
              <w:rPr/>
              <w:t xml:space="preserve">Юридические и </w:t>
            </w:r>
            <w:r>
              <w:rPr>
                <w:spacing w:val="-20"/>
              </w:rPr>
              <w:t>физические лица,</w:t>
            </w:r>
            <w:r>
              <w:rPr/>
              <w:t xml:space="preserve"> </w:t>
            </w:r>
            <w:r>
              <w:rPr>
                <w:spacing w:val="-20"/>
              </w:rPr>
              <w:t>обращающиеся на</w:t>
            </w:r>
            <w:r>
              <w:rPr/>
              <w:t xml:space="preserve"> законных </w:t>
            </w:r>
            <w:r>
              <w:rPr>
                <w:spacing w:val="-20"/>
              </w:rPr>
              <w:t>основаниях  к архивным документам  Архива</w:t>
            </w:r>
            <w:r>
              <w:rPr/>
              <w:t xml:space="preserve"> Златоустовского </w:t>
            </w:r>
            <w:r>
              <w:rPr>
                <w:spacing w:val="-20"/>
              </w:rPr>
              <w:t>городского округа  для</w:t>
            </w:r>
            <w:r>
              <w:rPr/>
              <w:t xml:space="preserve"> получения и использования необходимой информации, в т. ч. иностранные граждане и лица без гражда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Архив ЗГ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ind w:left="1416" w:right="0" w:firstLine="708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46:00Z</dcterms:created>
  <dc:creator>User</dc:creator>
  <dc:description/>
  <dc:language>en-US</dc:language>
  <cp:lastModifiedBy>prot_2</cp:lastModifiedBy>
  <cp:lastPrinted>2014-10-16T16:18:00Z</cp:lastPrinted>
  <dcterms:modified xsi:type="dcterms:W3CDTF">2014-10-20T04:46:00Z</dcterms:modified>
  <cp:revision>2</cp:revision>
  <dc:subject/>
  <dc:title>ФОРМА</dc:title>
</cp:coreProperties>
</file>